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firstLine="581"/>
        <w:jc w:val="left"/>
        <w:rPr>
          <w:rFonts w:ascii="黑体;SimHei" w:hAnsi="黑体;SimHei" w:eastAsia="黑体;SimHei" w:cs="Arial"/>
          <w:color w:val="000000"/>
          <w:w w:val="90"/>
          <w:kern w:val="0"/>
          <w:sz w:val="44"/>
          <w:szCs w:val="44"/>
        </w:rPr>
      </w:pPr>
      <w:r>
        <w:rPr>
          <w:rFonts w:eastAsia="黑体;SimHei" w:cs="Arial" w:ascii="黑体;SimHei" w:hAnsi="黑体;SimHei"/>
          <w:color w:val="000000"/>
          <w:w w:val="9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强化科技创新驱动  促进传统产业转型升级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工  商  组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市委十次全会吹响了“奋力超千亿，全面达小康”的冲锋号，传统产业怎样作贡献？值得研究。我市规模以上企业中，传统产业占比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80%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以上，份量较重，且多数处于产业结构链条的中低端。如何推进传统产业转型升级，提高产业核心竞争力。答案只有一个——强化科技创新驱动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但是，我市传统产业科技创新过程中还面临不少困难和问题。</w:t>
      </w:r>
      <w:r>
        <w:rPr>
          <w:rFonts w:ascii="楷体_GB2312" w:hAnsi="楷体_GB2312" w:cs="Arial" w:eastAsia="楷体_GB2312"/>
          <w:b/>
          <w:color w:val="000000"/>
          <w:kern w:val="0"/>
          <w:sz w:val="32"/>
          <w:szCs w:val="32"/>
        </w:rPr>
        <w:t>一是科技创新意识亟待加强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对实施创新驱动发展战略重视不够，认为抓科技创新是“说起来重要，做起来次要，忙起来不要”。企业主缺乏创新意识，主体作用发挥不明显。形成业界所言，“大型企业动力不足，不想创新；中型企业怕担风险，不敢创新；小型企业能力有限，不会创新；微型企业成本太高，不能创新”。</w:t>
      </w:r>
      <w:r>
        <w:rPr>
          <w:rFonts w:ascii="楷体_GB2312" w:hAnsi="楷体_GB2312" w:cs="Arial" w:eastAsia="楷体_GB2312"/>
          <w:b/>
          <w:color w:val="000000"/>
          <w:kern w:val="0"/>
          <w:sz w:val="32"/>
          <w:szCs w:val="32"/>
        </w:rPr>
        <w:t>二是企业创新能力有待提高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我市目前有研发机构的规上企业不足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，企业研发机构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多家，拥有发明专利的企业仅有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多家。大多数企业仍以简单加工或跟随模仿为主，缺乏拥有自主知识产权的核心技术和产品。</w:t>
      </w:r>
      <w:r>
        <w:rPr>
          <w:rFonts w:ascii="楷体_GB2312" w:hAnsi="楷体_GB2312" w:cs="Arial" w:eastAsia="楷体_GB2312"/>
          <w:b/>
          <w:color w:val="000000"/>
          <w:kern w:val="0"/>
          <w:sz w:val="32"/>
          <w:szCs w:val="32"/>
        </w:rPr>
        <w:t>三是产业创新转型压力较大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全市高新技术产业比重低于全省平均水平，新兴产业培育明显不足，新材料、新能源、生物医药等新兴产业仅占规模以上工业的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5%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左右，不锈钢、食品加工、机械铸造三大主导产业大而不强，基本还处于产业链的中低端。</w:t>
      </w:r>
      <w:r>
        <w:rPr>
          <w:rFonts w:ascii="楷体_GB2312" w:hAnsi="楷体_GB2312" w:cs="Arial" w:eastAsia="楷体_GB2312"/>
          <w:b/>
          <w:color w:val="000000"/>
          <w:kern w:val="0"/>
          <w:sz w:val="32"/>
          <w:szCs w:val="32"/>
        </w:rPr>
        <w:t>四是科技创新体系还不健全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以市场为导向、企业为主体、产学研相结合的技术创新体系尚未真正建立。科技人才不足矛盾仍然突出，产学研各方尚未建立长期、有效、稳定的合作关系。科技公共服务平台和创新载体建设滞后、功能不够完善，科技中介服务机构数量少、运行机制不完善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当前，经济低迷、增速缓慢，做大总量、做优结构，显得十分迫切和重要。要高度重视现有企业的运行和发展，实行科技创新驱动发展，是实现传统产业转型升级的必由之路。为此建议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1.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加大行政推动力度，着力增强企业主体创新能力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建议把科技创新驱动真正摆上经济发展全局的重要位置，落实领导干部挂钩科技创新重点企业和创新型培育企业，动真碰硬，以抓招商的力度抓服务企业科技创新，加大科技创新工作在全市综合工作考核中分值。同时，强化企业技术创新的主体地位，采取“一企一策”方式，加大集成支持力度，着力打造以创新型领军企业、高新技术企业、科技型中小企业为骨干的创新型企业集群，形成示范引领效应。重点支持行业龙头企业、创新型领军企业建设省级以上企业重点实验室、院士工作站、工程技术研究中心等高层次研发机构，引导企业建立研发管理标准体系，加快培育科技创新型企业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Arial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2.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放大产业研究院运营功效，为产业转型升级提供技术支撑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以打造千亿级不锈钢、食品加工产业集群和百亿级机械制造产业集群为目标，积极运用高新技术、互联网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绿色制造等先进技术改造提升传统产业。坚持政府引导、企业主体、高等院校参与、项目化管理、市场化运作的集成发展，加快建设集技术研发、产业培育和企业孵化为一体的产业研究院。重点推进特种不锈钢产业研究院的运行和有效管理，加强产业共性技术研发和技术服务，为不锈钢产业转型升级提供技术支撑。同时要尽快启动食品产业研究院和机械铸造产业研究院规划筹建，加快科技创新载体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楷体_GB2312" w:cs="Arial" w:ascii="楷体_GB2312" w:hAnsi="楷体_GB2312"/>
          <w:color w:val="000000"/>
          <w:kern w:val="0"/>
          <w:sz w:val="32"/>
          <w:szCs w:val="32"/>
        </w:rPr>
        <w:t>3.</w:t>
      </w:r>
      <w:r>
        <w:rPr>
          <w:rFonts w:ascii="楷体_GB2312" w:hAnsi="楷体_GB2312" w:cs="Arial" w:eastAsia="楷体_GB2312"/>
          <w:color w:val="000000"/>
          <w:kern w:val="0"/>
          <w:sz w:val="32"/>
          <w:szCs w:val="32"/>
        </w:rPr>
        <w:t>突出要素保障服务，着力优化企业创新发展环境。</w:t>
      </w:r>
      <w:r>
        <w:rPr>
          <w:rFonts w:ascii="仿宋_GB2312" w:hAnsi="仿宋_GB2312" w:cs="Arial" w:eastAsia="仿宋_GB2312"/>
          <w:b/>
          <w:color w:val="000000"/>
          <w:kern w:val="0"/>
          <w:sz w:val="32"/>
          <w:szCs w:val="32"/>
        </w:rPr>
        <w:t>一是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加快科技公共服务平台建设。在“十三五”期间，建议建立“众创空间（苗圃）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孵化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加速器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产业园”孵化链条，建成集科技创业、科技服务、科技金融、科技咨询和培训为一体的科技创新综合体。</w:t>
      </w:r>
      <w:r>
        <w:rPr>
          <w:rFonts w:ascii="仿宋_GB2312" w:hAnsi="仿宋_GB2312" w:cs="Arial" w:eastAsia="仿宋_GB2312"/>
          <w:b/>
          <w:color w:val="000000"/>
          <w:kern w:val="0"/>
          <w:sz w:val="32"/>
          <w:szCs w:val="32"/>
        </w:rPr>
        <w:t>二是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强化科技金融服务。大力推进“苏科贷”工作，尽快设立“科技贷款风险补偿专项资金”，积极开展创业投资、科技信贷、科技保险等，为中小企业创新发展提供科技金融服务。</w:t>
      </w:r>
      <w:r>
        <w:rPr>
          <w:rFonts w:ascii="仿宋_GB2312" w:hAnsi="仿宋_GB2312" w:cs="Arial" w:eastAsia="仿宋_GB2312"/>
          <w:b/>
          <w:color w:val="000000"/>
          <w:kern w:val="0"/>
          <w:sz w:val="32"/>
          <w:szCs w:val="32"/>
        </w:rPr>
        <w:t>三是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加强科技人才队伍建设。实施企业家素质提升工程，引导企业家重视科技、人才投入，推进技术创新和管理创新。扎实组织实施人才“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113”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工程和省高层次创业创新人才引进计划，加快培养引进一批高层次创新创业人才，引导重点企业培养实用型人才和复合型人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8:00Z</dcterms:created>
  <dc:creator>微软用户</dc:creator>
  <dc:description/>
  <cp:keywords/>
  <dc:language>en-US</dc:language>
  <cp:lastModifiedBy>微软用户</cp:lastModifiedBy>
  <dcterms:modified xsi:type="dcterms:W3CDTF">2015-12-31T07:08:00Z</dcterms:modified>
  <cp:revision>20</cp:revision>
  <dc:subject/>
  <dc:title>近年来，我市大力实施开放创新双轮驱动战略，在结构调整、经济转型升级方面取得了新的进展</dc:title>
</cp:coreProperties>
</file>