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 xml:space="preserve">规划引领  体制保障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争创国家级经济技术开发区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科  技  组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省级兴化经济开发区按照市委、市政府的部署要求，以争创国家级食品工业园为动力，加大区内基础设施建设投入力度，园区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平方公里建设发展框架基本拉开，“六纵十一横”、供热、治污各类管网线基本配套到位。随着安井食品、可可食品、伽力森主食等一批重大项目的落户，食品产业初具规模，以东华齿轮、瑞德机械为代表的机械制造产业加快转型升级，以悦兴药业为代表的新兴产业起步发展。去年，全区经济发展，逆势上扬，公共财政预算收入、工业开票销售等主要经济指标持续保持两位数增长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市经济开发区发展虽然取得较大成绩，但与国家级经济技术开发区的要求相比，</w:t>
      </w:r>
      <w:r>
        <w:rPr>
          <w:rFonts w:ascii="仿宋_GB2312" w:hAnsi="仿宋_GB2312" w:cs="Arial" w:eastAsia="仿宋_GB2312"/>
          <w:sz w:val="32"/>
          <w:szCs w:val="32"/>
          <w:shd w:fill="FFFFFF" w:val="clear"/>
        </w:rPr>
        <w:t>总量偏小，园区规模偏小，承载力不强；与</w:t>
      </w:r>
      <w:r>
        <w:rPr>
          <w:rFonts w:ascii="仿宋_GB2312" w:hAnsi="仿宋_GB2312" w:eastAsia="仿宋_GB2312"/>
          <w:sz w:val="32"/>
          <w:szCs w:val="32"/>
        </w:rPr>
        <w:t>周边乡镇存在同质化竞争，产业相似度高；园区规划建设与周边乡镇园区不配套、不衔接；有限的资源未能有效的整合利用，没有发挥最大效益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十三五”期间，将是全面建成小康社会的关键期、转型升级的阵痛期和改革创新的攻坚期，我们认为，要以创建国家级经济技术开发区为目标，把握好融合发展的良好时机，打造新平台、增添新功能、激发新活力。为此建议：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统一区域规划，依托省级开发区，整合大开发区建设。</w:t>
      </w:r>
      <w:r>
        <w:rPr>
          <w:rFonts w:ascii="仿宋_GB2312" w:hAnsi="仿宋_GB2312" w:eastAsia="仿宋_GB2312"/>
          <w:sz w:val="32"/>
          <w:szCs w:val="32"/>
        </w:rPr>
        <w:t>咬定“十三五”规划中创建国家级经济技术开发区的目标要求，对照国家级开发区的建设标准，按照产业布局集聚化、资源利用最大化、整体功能最优化的规划理念，统一规划“一区六园”中健康食品产业园、电子产业园、脱水果蔬产业园、新型建材产业园、机械铸造产业园等，实现规划一体化、运行协同化，从而避免各乡镇园区小而粗、小而低、小而散、小而全现象的蔓延。突破“条块分割”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正在建设的兴泰高速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2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3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2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省道为依托，整合</w:t>
      </w:r>
      <w:r>
        <w:rPr>
          <w:rFonts w:ascii="仿宋_GB2312" w:hAnsi="仿宋_GB2312" w:eastAsia="仿宋_GB2312"/>
          <w:sz w:val="32"/>
          <w:szCs w:val="32"/>
        </w:rPr>
        <w:t>构建“国家级经济技术开发区”，强化分区功能定位、引导产业优化布局、合理配置资源要素，以规划引领园区建设、产业发展、招商引资和创建工作，通过整合要素资源，谋求“</w:t>
      </w:r>
      <w:r>
        <w:rPr>
          <w:rFonts w:eastAsia="仿宋_GB2312" w:ascii="仿宋_GB2312" w:hAnsi="仿宋_GB2312"/>
          <w:sz w:val="32"/>
          <w:szCs w:val="32"/>
        </w:rPr>
        <w:t>1+6</w:t>
      </w:r>
      <w:r>
        <w:rPr>
          <w:rFonts w:ascii="仿宋_GB2312" w:hAnsi="仿宋_GB2312" w:eastAsia="仿宋_GB2312"/>
          <w:sz w:val="32"/>
          <w:szCs w:val="32"/>
        </w:rPr>
        <w:t>＞</w:t>
      </w:r>
      <w:r>
        <w:rPr>
          <w:rFonts w:eastAsia="仿宋_GB2312" w:ascii="仿宋_GB2312" w:hAnsi="仿宋_GB2312"/>
          <w:sz w:val="32"/>
          <w:szCs w:val="32"/>
        </w:rPr>
        <w:t>7”</w:t>
      </w:r>
      <w:r>
        <w:rPr>
          <w:rFonts w:ascii="仿宋_GB2312" w:hAnsi="仿宋_GB2312" w:eastAsia="仿宋_GB2312"/>
          <w:sz w:val="32"/>
          <w:szCs w:val="32"/>
        </w:rPr>
        <w:t>的区域聚合效应，为创建破冰启航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强化体制保障，统一考核管理，做大做强做精开发区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议明确相关乡镇党委书记到开发区管委会兼职，形成大开发区的领导构架体制，统一组织领导大开发区的建设、管理、招商引资。一是</w:t>
      </w:r>
      <w:r>
        <w:rPr>
          <w:rFonts w:ascii="仿宋_GB2312" w:hAnsi="仿宋_GB2312" w:eastAsia="仿宋_GB2312"/>
          <w:sz w:val="32"/>
          <w:szCs w:val="32"/>
        </w:rPr>
        <w:t>完善考核机制。建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由大开发区进行域内统一考核。开发区要加大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整合并入的乡镇、园区的招商引资、产业类投资额等相关指标的科学分解、考核和奖惩兑现。二是整合招商人员。整合相关乡镇企业管理人员、招商人员，充实开发区招商局，形成大招商格局。</w:t>
      </w:r>
      <w:r>
        <w:rPr>
          <w:rFonts w:ascii="仿宋_GB2312" w:hAnsi="仿宋_GB2312" w:eastAsia="仿宋_GB2312"/>
          <w:sz w:val="32"/>
          <w:szCs w:val="32"/>
        </w:rPr>
        <w:t>强化专业招商队伍建设。建议将专职招商人员招商期间的人事关系、工资福利、考核奖励与原单位临时脱钩，统一划归开发区管理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三是统筹重大项目落户。</w:t>
      </w:r>
      <w:r>
        <w:rPr>
          <w:rFonts w:ascii="仿宋_GB2312" w:hAnsi="仿宋_GB2312" w:eastAsia="仿宋_GB2312"/>
          <w:sz w:val="32"/>
          <w:szCs w:val="32"/>
        </w:rPr>
        <w:t>按照区域特色发展的要求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由大开发区按照产业规划布局，统一安排产业布点，</w:t>
      </w:r>
      <w:r>
        <w:rPr>
          <w:rFonts w:ascii="仿宋_GB2312" w:hAnsi="仿宋_GB2312" w:eastAsia="仿宋_GB2312"/>
          <w:sz w:val="32"/>
          <w:szCs w:val="32"/>
        </w:rPr>
        <w:t>通过整合优化扩容，实施集聚集约集群发展的新要求，实现工业经济发展由粗放式向集约式转变，由追求数量向追求质量转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  <w:t>3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．强化组织领导，出台政策扶持，组建创建工作班子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习</w:t>
      </w:r>
      <w:r>
        <w:rPr>
          <w:rFonts w:ascii="仿宋_GB2312" w:hAnsi="仿宋_GB2312" w:eastAsia="仿宋_GB2312"/>
          <w:sz w:val="32"/>
          <w:szCs w:val="32"/>
        </w:rPr>
        <w:t>海安、如皋、靖江等周边省级开发区成功晋升“国家级”的经验。建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成立以市政府主要领导为组长，相关部门主要负责人为成员的创建工作领导小组，从相关部门、乡镇抽调人员组成专业创建工作班子，从事具体工作，明确工作要求、时间要求。</w:t>
      </w:r>
      <w:r>
        <w:rPr>
          <w:rFonts w:ascii="仿宋_GB2312" w:hAnsi="仿宋_GB2312" w:eastAsia="仿宋_GB2312"/>
          <w:sz w:val="32"/>
          <w:szCs w:val="32"/>
        </w:rPr>
        <w:t>把国家级开发区创建列为我市“十三五”一号工程、一把手工程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时进一步出台政策，简政放权，打造开发区高效服务环境。按照市级管理权限，对开发区进行充分授权，不能直接下放的权限，可通过市相关职能部门在开发区设立派出机构解决，提高开发区的管理权限，放大大开发区的体制机制优势，</w:t>
      </w:r>
      <w:r>
        <w:rPr>
          <w:rFonts w:ascii="仿宋_GB2312" w:hAnsi="仿宋_GB2312" w:eastAsia="仿宋_GB2312"/>
          <w:sz w:val="32"/>
          <w:szCs w:val="32"/>
        </w:rPr>
        <w:t>为创建国家级经济技术开发区保驾护航。</w:t>
      </w:r>
    </w:p>
    <w:sectPr>
      <w:footerReference w:type="default" r:id="rId2"/>
      <w:type w:val="nextPage"/>
      <w:pgSz w:w="11906" w:h="16838"/>
      <w:pgMar w:left="1701" w:right="170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26:00Z</dcterms:created>
  <dc:creator>微软用户</dc:creator>
  <dc:description/>
  <cp:keywords/>
  <dc:language>en-US</dc:language>
  <cp:lastModifiedBy>微软用户</cp:lastModifiedBy>
  <cp:lastPrinted>2015-12-22T15:48:00Z</cp:lastPrinted>
  <dcterms:modified xsi:type="dcterms:W3CDTF">2015-12-31T07:05:00Z</dcterms:modified>
  <cp:revision>9</cp:revision>
  <dc:subject/>
  <dc:title>规划引领 体制保障 </dc:title>
</cp:coreProperties>
</file>