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社区居家养老服务不能流于形式</w:t>
      </w:r>
    </w:p>
    <w:p>
      <w:pPr>
        <w:pStyle w:val="Normal"/>
        <w:widowControl/>
        <w:spacing w:lineRule="exact" w:line="560"/>
        <w:jc w:val="center"/>
        <w:rPr>
          <w:rFonts w:ascii="楷体_GB2312" w:hAnsi="楷体_GB2312" w:eastAsia="楷体_GB2312" w:cs="楷体_GB2312"/>
          <w:color w:val="000000"/>
          <w:kern w:val="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jc w:val="center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群  众  组</w:t>
      </w:r>
    </w:p>
    <w:p>
      <w:pPr>
        <w:pStyle w:val="Style15"/>
        <w:widowControl/>
        <w:spacing w:lineRule="exact" w:line="560"/>
        <w:rPr/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　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近年来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市委、市政府对养老服务工作十分重视，不断完善政策措施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财政投入逐年加大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全市城乡养老保障水平持续提升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居家养老服务也得到了长足发展。全市现有居家养老服务中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4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，其中省级示范性居家养老服务中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家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级社区居家养老服务中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4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家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但是，调查发现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目前这项工作处于停滞不前状态，与百姓的企盼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上级的要求，仍然存在着较大的差距。主要表现在：    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一是实际运行未能到位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硬件不足。养老服务设施未列入社区规划，大多数社区（村）因自身办公用房比较紧张，无法拿出足够的场地开展居家养老服务。同时，居家养老</w:t>
      </w:r>
      <w:bookmarkStart w:id="0" w:name="baidusnap5"/>
      <w:bookmarkEnd w:id="0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服务是一项长效服务工程，具有长期性、连续性，需要政府实行长效资金保障，但目前政府购买服务等保障机制尚未建立，居家养老服务专项经费没有着落，居家养老服务面临人员紧缺、经费不足等客观条件的限制，只能“挂挂牌子、做做样子、应付上级检查”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二是基础数据空缺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区老年人低龄、高龄、超高龄各有多少，自理、半自理、不能自理各有多少，老年人健康状况怎样，他们的需求是什么，随着城市布局的改变和新建小区增多，这些最基本的数据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不完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居家养老服务难以根据老年人实际情况，动态跟踪及时调整，项目利用率不高。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三是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专业服务能力不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强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量有限的从事居家养老服务人员大多年龄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以上，没有经过系统的专业培训，不具备养老服务护理员的专业资质和执业资格，只能对老年人进行最基本的生活照料，难以提供康复护理、心理辅导、法律援助等专业化助老服务，一定程度上影响服务项目延伸和服务质量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四是社区居家养老服务氛围不浓。</w:t>
      </w:r>
      <w:r>
        <w:rPr>
          <w:rFonts w:ascii="仿宋_GB2312" w:hAnsi="仿宋_GB2312" w:cs="仿宋_GB2312" w:eastAsia="仿宋_GB2312"/>
          <w:sz w:val="32"/>
          <w:szCs w:val="32"/>
        </w:rPr>
        <w:t>居家养老服务组织体系中各涉老部门各管一块，之间缺乏有机配合，没有形成合力。不少社区负责人担心增加经费开支，怕出意外，怕担风险，不愿意提供日间照料服务。居民对居家养老社会化服务知晓度不高，不少老人特别是农村老人的养老意愿仍然是传统的家庭养老，再加上接受居家养老服务需要财力支撑，老年人参与</w:t>
      </w:r>
      <w:r>
        <w:rPr>
          <w:rFonts w:ascii="仿宋_GB2312" w:hAnsi="仿宋_GB2312" w:cs="宋体;SimSun" w:eastAsia="仿宋_GB2312"/>
          <w:sz w:val="32"/>
          <w:szCs w:val="32"/>
        </w:rPr>
        <w:t>的积极性普遍不高。另外，参与养老服务的企业和机构少之又少，社会化程度低。</w:t>
      </w:r>
    </w:p>
    <w:p>
      <w:pPr>
        <w:pStyle w:val="Style15"/>
        <w:widowControl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针对以上问题，我们建议：</w:t>
      </w:r>
    </w:p>
    <w:p>
      <w:pPr>
        <w:pStyle w:val="Style15"/>
        <w:shd w:fill="FFFFFF" w:val="clear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rFonts w:ascii="楷体_GB2312" w:hAnsi="楷体_GB2312" w:cs="楷体_GB2312" w:eastAsia="楷体_GB2312"/>
          <w:color w:val="000000"/>
        </w:rPr>
        <w:t xml:space="preserve"> 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加大扶持力度，使建成的社区居家养老服务中心（站）尽早提供服务。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台我市居家养老服务工作实施办法，将居家养老工作纳入全市养老服务中长期发展规划和年度工作计划。建立符合居家养老服务发展需要的公共财政投入增长机制，在资金投入上适当倾斜，实现资金投入与人口比例相协调。要加快建立健全政府购买服务机制，分层次开展试点服务。“三无”、“五保”、优抚以及失独家庭中日常生活不能自理的高龄老人，优先纳入政府购买养老服务范畴，安排初期引导资金，发放养老服务券。建议将社区助老管理员纳入政府公益性岗位，建立助老服务员、护理员的岗位保障机制。要有计划地在市中等职业学校增设养老服务相关专业课程，加快培养老年医学、护理、营养和心理等方面的专业人才队伍。</w:t>
      </w:r>
    </w:p>
    <w:p>
      <w:pPr>
        <w:pStyle w:val="Normal"/>
        <w:spacing w:lineRule="exact" w:line="560"/>
        <w:ind w:firstLine="645"/>
        <w:jc w:val="left"/>
        <w:rPr/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完善服务功能，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稳步推进居家养老服务多元化发展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保障基础设施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城镇社区，将居家养老服务网点建设纳入社区公共设施配套内容，结合社区建设，完善居家养老服务配套措施，增强生活照料、医疗护理等功能。在农村社区，将居家养老服务站建设与农村集中居住点规划、农村社区综合服务中心建设规划等充分衔接，进行统筹规划安排，分步推进实施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是丰富服务项目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居家老年人服务需求为导向，按照统筹规划、实用高效的原则，</w:t>
      </w:r>
      <w:r>
        <w:rPr>
          <w:rFonts w:ascii="仿宋_GB2312" w:hAnsi="仿宋_GB2312" w:cs="仿宋_GB2312" w:eastAsia="仿宋_GB2312"/>
          <w:sz w:val="32"/>
          <w:szCs w:val="32"/>
        </w:rPr>
        <w:t>把社区居家养老服务贯穿到老年生活的各个领域，根据不同老年人的物质和精神的多样化需求，设置不同层次的、个性化的服务标准，提供生活照料、康复保健、法律维权、文化娱乐、体育健身和精神慰藉等多元化、全方位的服务。同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积极引导和鼓励家政服务、物业公司以及社会组织参与社区养老服务，推广连片辐射、连锁经营的服务模式，不断</w:t>
      </w:r>
      <w:r>
        <w:rPr>
          <w:rFonts w:ascii="仿宋_GB2312" w:hAnsi="仿宋_GB2312" w:cs="仿宋_GB2312" w:eastAsia="仿宋_GB2312"/>
          <w:sz w:val="32"/>
          <w:szCs w:val="32"/>
        </w:rPr>
        <w:t>完善社区居家养老服务中心（站）的各项服务功能。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开展智慧养老，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积极构建居家养老服务信息化平台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建立需求信息库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摸排汇总我市城乡社区各年龄段老人的基础信息和养老需求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特别是“困难、高龄、空巢”老年群体的情况，通过评估列出养老服务清单，并对服务需求进行动态化管理和全程跟踪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充分利用现代化信息技术，综合采取网络、热线电话、多媒体可视系统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多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方式，加快建立居家养老服务信息平台，</w:t>
      </w:r>
      <w:r>
        <w:rPr>
          <w:rFonts w:ascii="仿宋_GB2312" w:hAnsi="仿宋_GB2312" w:cs="仿宋_GB2312" w:eastAsia="仿宋_GB2312"/>
          <w:sz w:val="32"/>
          <w:szCs w:val="32"/>
        </w:rPr>
        <w:t>整合各方力量，组建好信息后台服务队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通过网上办公实现对机构的日常管理，提高服务效率和管理水平，推动形成覆盖全市的养老服务信息网络和管理系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打造真正意义上的“没有围墙的养老院”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4.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加大宣传引导，营造有利于居家养老服务的社会氛围。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加快发展养老服务业，需要进一步提升社会各界为老年人服务的光荣感和责任感。要大力宣传《老年人权益保护法》以及与发展养老服务业相关的法律法规和相关政策，引导人们进一步提高维护老年人合法权益的自觉性和法律意识。宣传现代养老消费理念，引导老年人享受多元化的养老服务。弘扬中华民族传统美德，培植壮大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志愿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者服务队伍，树立尊老爱老典型。广泛开展敬老、养老、助老的道德教育，引导和教育社会公众充分认识“老人的今天，就是我们的明天，尊重今天的老人，就是尊重明天的自己”，形成人人重视和参与养老服务事业建设的良好社会风尚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3:09:00Z</dcterms:created>
  <dc:creator>Administrator</dc:creator>
  <dc:description/>
  <cp:keywords/>
  <dc:language>en-US</dc:language>
  <cp:lastModifiedBy>微软用户</cp:lastModifiedBy>
  <cp:lastPrinted>2015-12-04T09:18:00Z</cp:lastPrinted>
  <dcterms:modified xsi:type="dcterms:W3CDTF">2015-12-31T00:41:00Z</dcterms:modified>
  <cp:revision>19</cp:revision>
  <dc:subject/>
  <dc:title>社区居家养老不能流于形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