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农村环境长效管理机制要真正落到实处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城建城管组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自组织开展农村环境整治工作以来，全市先后创建成三星级康居乡村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个，二星级康居乡村</w:t>
      </w:r>
      <w:r>
        <w:rPr>
          <w:rFonts w:eastAsia="仿宋_GB2312" w:ascii="仿宋_GB2312" w:hAnsi="仿宋_GB2312"/>
          <w:sz w:val="32"/>
          <w:szCs w:val="32"/>
        </w:rPr>
        <w:t>172</w:t>
      </w:r>
      <w:r>
        <w:rPr>
          <w:rFonts w:ascii="仿宋_GB2312" w:hAnsi="仿宋_GB2312" w:eastAsia="仿宋_GB2312"/>
          <w:sz w:val="32"/>
          <w:szCs w:val="32"/>
        </w:rPr>
        <w:t>个，</w:t>
      </w:r>
      <w:r>
        <w:rPr>
          <w:rFonts w:eastAsia="仿宋_GB2312" w:ascii="仿宋_GB2312" w:hAnsi="仿宋_GB2312"/>
          <w:sz w:val="32"/>
          <w:szCs w:val="32"/>
        </w:rPr>
        <w:t>613</w:t>
      </w:r>
      <w:r>
        <w:rPr>
          <w:rFonts w:ascii="仿宋_GB2312" w:hAnsi="仿宋_GB2312" w:eastAsia="仿宋_GB2312"/>
          <w:sz w:val="32"/>
          <w:szCs w:val="32"/>
        </w:rPr>
        <w:t>个行政村全部通过了省村庄环境整治验收。近年来，为了巩固和提升农村环境整治效果，市政府相继出台了《全市农村公共服务运行维护机制建设实施意见》、《全市村庄环境再提升工作的实施意见》等文件，各乡镇对照要求，采取相应措施，针对实际情况，建立了长效管理机制，落实了长效维护措施。但我们应当看到，全市村庄环境长效管理的运行状态不容乐观，主要表现为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一是长效管理的自觉程度不高。</w:t>
      </w:r>
      <w:r>
        <w:rPr>
          <w:rFonts w:ascii="仿宋_GB2312" w:hAnsi="仿宋_GB2312" w:cs="宋体;SimSun" w:eastAsia="仿宋_GB2312"/>
          <w:sz w:val="32"/>
          <w:szCs w:val="32"/>
        </w:rPr>
        <w:t>从干部层面上看，重整治、轻管理的现象比较普遍，在管理过程中时紧时松，表现在应付检查之前突击性打扫，一到农忙季节，工作重心转移，村庄环境常态化管理就会置之一旁。从普通群众层面上看，爱护环境、保持整洁的公共意识仍然比较淡薄，长期养成的一些不良生活习惯一时难改、改好了又尚未形成习惯，因此，损害环境的现象时有发生，一定程度上造成了村庄环境脏乱差的“回潮”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楷体_GB2312" w:cs="楷体_GB2312" w:ascii="楷体_GB2312" w:hAnsi="楷体_GB2312"/>
          <w:sz w:val="32"/>
          <w:szCs w:val="32"/>
        </w:rPr>
        <w:t xml:space="preserve"> </w:t>
      </w:r>
      <w:r>
        <w:rPr>
          <w:rFonts w:ascii="楷体_GB2312" w:hAnsi="楷体_GB2312" w:cs="宋体;SimSun" w:eastAsia="楷体_GB2312"/>
          <w:sz w:val="32"/>
          <w:szCs w:val="32"/>
        </w:rPr>
        <w:t>二是长效管理的经费难以保障。</w:t>
      </w:r>
      <w:r>
        <w:rPr>
          <w:rFonts w:ascii="仿宋_GB2312" w:hAnsi="仿宋_GB2312" w:cs="宋体;SimSun" w:eastAsia="仿宋_GB2312"/>
          <w:sz w:val="32"/>
          <w:szCs w:val="32"/>
        </w:rPr>
        <w:t>由于市、镇两级财力不足，加上部分村级集体经济比较薄弱，难以支付维护村庄环境的相关费用，导致长效管理措施不能得到有效落实。不少经济薄弱村为了节省支出，聘请</w:t>
      </w:r>
      <w:r>
        <w:rPr>
          <w:rFonts w:eastAsia="仿宋_GB2312" w:cs="宋体;SimSun" w:ascii="仿宋_GB2312" w:hAnsi="仿宋_GB2312"/>
          <w:sz w:val="32"/>
          <w:szCs w:val="32"/>
        </w:rPr>
        <w:t>70</w:t>
      </w:r>
      <w:r>
        <w:rPr>
          <w:rFonts w:ascii="仿宋_GB2312" w:hAnsi="仿宋_GB2312" w:cs="宋体;SimSun" w:eastAsia="仿宋_GB2312"/>
          <w:sz w:val="32"/>
          <w:szCs w:val="32"/>
        </w:rPr>
        <w:t>岁以上老人或劳动能力较弱的“低保”、“五保”对象负责保洁工作，不仅直接影响了村庄环境的长效管理质量，还存在着一定的劳动安全隐患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楷体_GB2312" w:hAnsi="楷体_GB2312" w:cs="宋体;SimSun" w:eastAsia="楷体_GB2312"/>
          <w:sz w:val="32"/>
          <w:szCs w:val="32"/>
        </w:rPr>
        <w:t>三是长效管理的合力存在不足。</w:t>
      </w:r>
      <w:r>
        <w:rPr>
          <w:rFonts w:ascii="仿宋_GB2312" w:hAnsi="仿宋_GB2312" w:cs="宋体;SimSun" w:eastAsia="仿宋_GB2312"/>
          <w:sz w:val="32"/>
          <w:szCs w:val="32"/>
        </w:rPr>
        <w:t>村庄环境长效管理涉及设施维护、绿化养护、河道管护、卫生保洁、垃圾收运处理等多个方面，市级层面涉及卫生、林牧业、水务、住建、城管等多个部门，部门之间统一协作，齐抓共管相对乏力。镇对村、村对管护责任人的监督检查和量化考核没有能够真正起到作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四是长效管理的难题尚未解决。</w:t>
      </w:r>
      <w:r>
        <w:rPr>
          <w:rFonts w:ascii="仿宋_GB2312" w:hAnsi="仿宋_GB2312" w:cs="宋体;SimSun" w:eastAsia="仿宋_GB2312"/>
          <w:sz w:val="32"/>
          <w:szCs w:val="32"/>
        </w:rPr>
        <w:t>村庄环境整治和长效保洁的关键是垃圾处理，虽然农村垃圾三级收集管理网络初步构建，各乡镇垃圾中转站已经运行，但村庄垃圾收集、转运率较低，不少乡镇的垃圾中转站存在“空载”现象。部分规模小、地处偏僻、交通不便的村庄，日常生活垃圾收运未能纳入全市收运体系，仍然是简易填埋，没有防渗措施，造成环境二次污染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对农村环境实施长效管理是集中整治的延续，是整治成果持续惠及群众的根本保障。为此，我们建议：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  <w:t>1.</w:t>
      </w:r>
      <w:r>
        <w:rPr>
          <w:rFonts w:ascii="楷体_GB2312" w:hAnsi="楷体_GB2312" w:cs="宋体;SimSun" w:eastAsia="楷体_GB2312"/>
          <w:sz w:val="32"/>
          <w:szCs w:val="32"/>
        </w:rPr>
        <w:t>深化思想教育，增强长效管理意识。</w:t>
      </w:r>
      <w:r>
        <w:rPr>
          <w:rFonts w:ascii="仿宋_GB2312" w:hAnsi="仿宋_GB2312" w:cs="宋体;SimSun" w:eastAsia="仿宋_GB2312"/>
          <w:sz w:val="32"/>
          <w:szCs w:val="32"/>
        </w:rPr>
        <w:t>巩固和提升来之不易的村庄环境整治效果，保持优美的生活环境，是一项长期的工作。首先，要切实强化组织领导。进一步建立健全农村环境长效管理机制，加强顶层设计，明确市、乡（镇）和村委会各自的工作职责，将村庄环境长效管理纳入农业农村重点工作考核，定期进行量化考核，并严格兑现奖惩，彻底改变村庄环境长效管理中的被动应付现象。其次，要广泛开展村民素质养成宣传教育活动。积极倡导移风易俗，树立保护环境、讲究卫生的新风尚。对一些不良行为要利用《村规民约》进行必要的处置，促使村民自我教育、自我警醒，促进保护环境、讲究卫生的习惯养成。第三，要</w:t>
      </w:r>
      <w:r>
        <w:rPr>
          <w:rFonts w:ascii="仿宋_GB2312" w:hAnsi="仿宋_GB2312" w:cs="Times New Roman';Times New Roman" w:eastAsia="仿宋_GB2312"/>
          <w:sz w:val="32"/>
          <w:szCs w:val="32"/>
        </w:rPr>
        <w:t>加强社会的监管力度。通过聘请义务监督员、设立举报投诉电话，及时曝光村庄环境卫生死角、脏乱差反弹及不文明现象和行为，广泛接受社会各界对村庄环境长效管理的监督，逐步形成全社会关心和支持村庄环境管理的良好氛围。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  <w:t>2.</w:t>
      </w:r>
      <w:r>
        <w:rPr>
          <w:rFonts w:ascii="楷体_GB2312" w:hAnsi="楷体_GB2312" w:cs="宋体;SimSun" w:eastAsia="楷体_GB2312"/>
          <w:sz w:val="32"/>
          <w:szCs w:val="32"/>
        </w:rPr>
        <w:t>适度增加投入，保障长效管理运转。</w:t>
      </w:r>
      <w:r>
        <w:rPr>
          <w:rFonts w:ascii="仿宋_GB2312" w:hAnsi="仿宋_GB2312" w:cs="宋体;SimSun" w:eastAsia="仿宋_GB2312"/>
          <w:sz w:val="32"/>
          <w:szCs w:val="32"/>
        </w:rPr>
        <w:t>市、乡财政每年都要投入一定数额的资金，用于完善、养护硬件设施和管护人员工资保障。对经济薄弱村，要加大资金扶持力度和奖补份额。要进一步加大项目上争力度，在农村公路建设、土地整理、河道整治等方面争取国家和省、市的支持。村级组织要通过盘活资产、资源，统筹运用“一事一议”等资金。</w:t>
      </w:r>
      <w:r>
        <w:rPr>
          <w:rFonts w:ascii="仿宋_GB2312" w:hAnsi="仿宋_GB2312" w:eastAsia="仿宋_GB2312"/>
          <w:color w:val="000000"/>
          <w:sz w:val="32"/>
          <w:szCs w:val="32"/>
        </w:rPr>
        <w:t>鼓励和支持企业、能人出资出力，减轻村级集体经济负担。通过建立“党员干部义务劳动日”制度，引导村民主动参与和自主管理村庄环境的方式，弥补长效管理运行资金的不足，逐步建立起“以公共投入为主、多元化投入为辅、社会积极参与”的长效管理保障机制。同时要加强资金使用监管，确保专款专用，提高资金使用绩效。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  <w:t>3.</w:t>
      </w:r>
      <w:r>
        <w:rPr>
          <w:rFonts w:ascii="楷体_GB2312" w:hAnsi="楷体_GB2312" w:cs="宋体;SimSun" w:eastAsia="楷体_GB2312"/>
          <w:sz w:val="32"/>
          <w:szCs w:val="32"/>
        </w:rPr>
        <w:t>突破制约因素，提升长效管理水平。</w:t>
      </w:r>
      <w:r>
        <w:rPr>
          <w:rFonts w:ascii="仿宋_GB2312" w:hAnsi="仿宋_GB2312" w:eastAsia="仿宋_GB2312"/>
          <w:sz w:val="32"/>
          <w:szCs w:val="32"/>
        </w:rPr>
        <w:t>第一，要形成上下联动的工作合力。</w:t>
      </w:r>
      <w:r>
        <w:rPr>
          <w:rFonts w:ascii="仿宋_GB2312" w:hAnsi="仿宋_GB2312" w:eastAsia="仿宋_GB2312"/>
          <w:color w:val="000000"/>
          <w:sz w:val="32"/>
          <w:szCs w:val="32"/>
        </w:rPr>
        <w:t>要结合市情特点，理顺工作关系，明确责任划分。市住建局是农村环境长效管理的牵头部门，要抓好面上的指导管理工作。按照属地管理的原则，明确镇为农村环境长效管理的责任主体，水务、城管等部门积极配合，形成部门、乡镇齐抓共管的工作合力。第二，要进一步完善全市垃圾处理体系。市城管部门要加大对各乡镇垃圾收集量的考核力度，加快垃圾焚烧厂的建设速度，以此带动全市村庄垃圾足额清运和乡镇垃圾中转站的正常运转，真正实现农村垃圾的无害化处理。同时，要高度重视乡镇污水处理设施建设和运行工作，确保能够发挥其应有效益。第三，要完善制度建设加强监督考核。制度是前提，考核是保障。一方面，乡镇、村庄要紧密结合自身实际，制定适合自身实际的</w:t>
      </w:r>
      <w:r>
        <w:rPr>
          <w:rFonts w:ascii="仿宋_GB2312" w:hAnsi="仿宋_GB2312" w:eastAsia="仿宋_GB2312"/>
          <w:sz w:val="32"/>
          <w:szCs w:val="32"/>
        </w:rPr>
        <w:t>环境长效管理实施方案和各项规章制度，通过制度约束，</w:t>
      </w:r>
      <w:r>
        <w:rPr>
          <w:rFonts w:ascii="仿宋_GB2312" w:hAnsi="仿宋_GB2312" w:eastAsia="仿宋_GB2312"/>
          <w:color w:val="000000"/>
          <w:sz w:val="32"/>
          <w:szCs w:val="32"/>
        </w:rPr>
        <w:t>使维护公共环境成为村民的自觉行动。另一方面，要切实加大考核力度，建立完善市对镇、镇对村、村对保洁员的层层考核评估机制，定期开展专项检查，通报情况，加大奖罚力度，使我们的家园真正达到水清、天蓝、村容整洁、乡风文明。</w:t>
      </w:r>
    </w:p>
    <w:p>
      <w:pPr>
        <w:pStyle w:val="Normal"/>
        <w:spacing w:lineRule="exact" w:line="560"/>
        <w:ind w:firstLine="634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147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ind w:firstLine="504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2:52:00Z</dcterms:created>
  <dc:creator>X</dc:creator>
  <dc:description/>
  <cp:keywords/>
  <dc:language>en-US</dc:language>
  <cp:lastModifiedBy>微软用户</cp:lastModifiedBy>
  <cp:lastPrinted>2015-12-24T10:45:00Z</cp:lastPrinted>
  <dcterms:modified xsi:type="dcterms:W3CDTF">2015-12-30T09:18:00Z</dcterms:modified>
  <cp:revision>43</cp:revision>
  <dc:subject/>
  <dc:title>长效管理长志化</dc:title>
</cp:coreProperties>
</file>