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提高良种覆盖率  提升农产品品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农业农村组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ind w:firstLine="640"/>
        <w:rPr/>
      </w:pPr>
      <w:r>
        <w:rPr/>
        <w:t>国以农为本，农以种为先</w:t>
      </w:r>
      <w:r>
        <w:rPr/>
        <w:t>。</w:t>
      </w:r>
      <w:r>
        <w:rPr/>
        <w:t>良种是农业生产无可替代的基本生产资料，是最重要的科技载体，是增加农作物产量、提高农产品品质、丰富农产品种类的内在条件</w:t>
      </w:r>
      <w:r>
        <w:rPr/>
        <w:t>。作为传统农业生产大市和用种大市，良种的推广应用对推进我市农业增效、农民增收，提升兴化农产品品质和知名度作用至关重要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/>
        <w:t>近年来，</w:t>
      </w:r>
      <w:r>
        <w:rPr>
          <w:rFonts w:ascii="仿宋_GB2312" w:hAnsi="仿宋_GB2312"/>
          <w:szCs w:val="32"/>
        </w:rPr>
        <w:t>一批高产、抗病的农作物新品种在我市得到推广和应用。然而，我市的农产品品质提升却仍裹足不前，农产品价格长期低迷，农业增效、农民增收空间越来越小，兴化农产品的竞争力和知名度未能得到质的提升。究其原因：</w:t>
      </w:r>
      <w:r>
        <w:rPr>
          <w:rFonts w:ascii="楷体_GB2312" w:hAnsi="楷体_GB2312" w:eastAsia="楷体_GB2312"/>
          <w:b/>
        </w:rPr>
        <w:t>一是种子市场无序竞争严重。</w:t>
      </w:r>
      <w:r>
        <w:rPr/>
        <w:t>违法经营种子的现象屡见不鲜：销售假冒伪劣种子，或</w:t>
      </w:r>
      <w:r>
        <w:rPr>
          <w:rFonts w:ascii="仿宋_GB2312" w:hAnsi="仿宋_GB2312"/>
          <w:szCs w:val="32"/>
        </w:rPr>
        <w:t>张冠李戴将低价的品种包装成高价的品种，或将退化严重、已退出市场的品种包装出售；擅自经营销售未经审定或者适宜种植区域不在我市范围内的品种；滥用商品名称，不按规定标注种子标签内容，夸大宣传；超经营范围销售、代售种子。</w:t>
      </w:r>
      <w:r>
        <w:rPr>
          <w:rFonts w:ascii="楷体_GB2312" w:hAnsi="楷体_GB2312" w:eastAsia="楷体_GB2312"/>
          <w:b/>
        </w:rPr>
        <w:t>二是品种</w:t>
      </w:r>
      <w:r>
        <w:rPr>
          <w:rFonts w:ascii="楷体_GB2312" w:hAnsi="楷体_GB2312" w:eastAsia="楷体_GB2312"/>
          <w:b/>
          <w:szCs w:val="32"/>
        </w:rPr>
        <w:t>“多、乱、杂”的问题突出。</w:t>
      </w:r>
      <w:r>
        <w:rPr>
          <w:rFonts w:ascii="仿宋_GB2312" w:hAnsi="仿宋_GB2312"/>
          <w:szCs w:val="32"/>
        </w:rPr>
        <w:t>一方面，经营种子的商户众多。城区种子批发企业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家，但规模普遍不大。全市</w:t>
      </w:r>
      <w:r>
        <w:rPr>
          <w:rFonts w:ascii="仿宋_GB2312" w:hAnsi="仿宋_GB2312"/>
          <w:szCs w:val="32"/>
        </w:rPr>
        <w:t>613</w:t>
      </w:r>
      <w:r>
        <w:rPr>
          <w:rFonts w:ascii="仿宋_GB2312" w:hAnsi="仿宋_GB2312"/>
          <w:szCs w:val="32"/>
        </w:rPr>
        <w:t>个行政村、</w:t>
      </w:r>
      <w:r>
        <w:rPr>
          <w:rFonts w:ascii="仿宋_GB2312" w:hAnsi="仿宋_GB2312"/>
          <w:szCs w:val="32"/>
        </w:rPr>
        <w:t>1600</w:t>
      </w:r>
      <w:r>
        <w:rPr>
          <w:rFonts w:ascii="仿宋_GB2312" w:hAnsi="仿宋_GB2312"/>
          <w:szCs w:val="32"/>
        </w:rPr>
        <w:t>多个自然村，均有零售商、代售点，供应品种小而全，种子来源渠道复杂。另一方面，种子品种繁多。据统计，每年我市各有关网点销售的水稻品种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系）达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多个，棉花达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多个，油菜达</w:t>
      </w:r>
      <w:r>
        <w:rPr>
          <w:rFonts w:ascii="仿宋_GB2312" w:hAnsi="仿宋_GB2312"/>
          <w:szCs w:val="32"/>
        </w:rPr>
        <w:t>50</w:t>
      </w:r>
      <w:r>
        <w:rPr>
          <w:rFonts w:ascii="仿宋_GB2312" w:hAnsi="仿宋_GB2312"/>
          <w:szCs w:val="32"/>
        </w:rPr>
        <w:t>多个，小麦达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多个，并呈逐年上升趋势，种植品种难统一。</w:t>
      </w:r>
      <w:r>
        <w:rPr>
          <w:rFonts w:ascii="仿宋_GB2312" w:hAnsi="仿宋_GB2312"/>
        </w:rPr>
        <w:t>在</w:t>
      </w:r>
      <w:r>
        <w:rPr>
          <w:rFonts w:ascii="仿宋_GB2312" w:hAnsi="仿宋_GB2312"/>
          <w:szCs w:val="32"/>
        </w:rPr>
        <w:t>此背景下，曾为我市优质农产品品牌、市场紧俏需要加价收购的“兴化红皮小麦”，也因种子品种混杂，丧失产地优势，沦落到降价滞销的境地。</w:t>
      </w:r>
      <w:r>
        <w:rPr>
          <w:rFonts w:ascii="楷体_GB2312" w:hAnsi="楷体_GB2312" w:eastAsia="楷体_GB2312"/>
          <w:b/>
          <w:szCs w:val="32"/>
        </w:rPr>
        <w:t>三是种业龙头企业缺乏。</w:t>
      </w:r>
      <w:r>
        <w:rPr>
          <w:rFonts w:ascii="仿宋_GB2312" w:hAnsi="仿宋_GB2312"/>
          <w:szCs w:val="32"/>
        </w:rPr>
        <w:t>全市种业企业普遍经营规模偏小，管理手段落后，盈利水平较差。企业自身无力进行独立研发，主要依靠经营外地种业公司的品种维持自身的发展，应对市场风险的能力较弱。企业内部采取家庭式管理，缺乏懂技术、会经营、善管理的复合型人才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建议如下：</w:t>
      </w:r>
    </w:p>
    <w:p>
      <w:pPr>
        <w:pStyle w:val="Normal"/>
        <w:spacing w:lineRule="exact" w:line="560"/>
        <w:ind w:firstLine="720"/>
        <w:rPr/>
      </w:pPr>
      <w:r>
        <w:rPr>
          <w:rFonts w:eastAsia="楷体_GB2312" w:ascii="楷体_GB2312" w:hAnsi="楷体_GB2312"/>
          <w:szCs w:val="32"/>
        </w:rPr>
        <w:t>1.</w:t>
      </w:r>
      <w:r>
        <w:rPr>
          <w:rFonts w:ascii="楷体_GB2312" w:hAnsi="楷体_GB2312" w:eastAsia="楷体_GB2312"/>
          <w:szCs w:val="32"/>
        </w:rPr>
        <w:t>严把市场准入关，强化种子市场监管。</w:t>
      </w:r>
      <w:r>
        <w:rPr>
          <w:rFonts w:ascii="仿宋_GB2312" w:hAnsi="仿宋_GB2312"/>
          <w:szCs w:val="32"/>
        </w:rPr>
        <w:t>一是严格农业综合执法。严把种子市场准入关，监管关口前移，规范经营许可行为，净化市场品种的多乱杂。在关键农时，开展农业综合执法，对连续出现问题的经营户，在一定范围内进行通报，并给予相应处罚。问题严重的，联合公安、检察等部门，追究相关人员的法律责任。二是加强种子市场管理队伍建设。目前，我市种子管理队伍不健全，在种子市场管理上出现缺位。应根据《种子法》的相关要求，加强种子管理队伍建设，健全种子市场管理机构，调整充实管理人员。强化管理人员的政策理论、业务知识和技术的培训学习，制定管理考核制度，组建一支高素质的管理队伍。三是加大种子管理设备投入力度。配备种子精选、烘干、贮存设备和检测仪器，强化种子质量检测；建立种子检验机构，独立开展业务；建立标准化的检验室，完善规章制度，建立健全种子质量保证体系。</w:t>
      </w:r>
    </w:p>
    <w:p>
      <w:pPr>
        <w:pStyle w:val="Normal"/>
        <w:spacing w:lineRule="exact" w:line="560"/>
        <w:ind w:firstLine="720"/>
        <w:rPr/>
      </w:pPr>
      <w:r>
        <w:rPr>
          <w:rFonts w:eastAsia="楷体_GB2312" w:ascii="楷体_GB2312" w:hAnsi="楷体_GB2312"/>
          <w:szCs w:val="32"/>
        </w:rPr>
        <w:t>2.</w:t>
      </w:r>
      <w:r>
        <w:rPr>
          <w:rFonts w:ascii="楷体_GB2312" w:hAnsi="楷体_GB2312" w:eastAsia="楷体_GB2312"/>
          <w:szCs w:val="32"/>
        </w:rPr>
        <w:t>大力发展种子专业服务组织，培植供种主渠道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 w:cs="Simsun;Times New Roman"/>
          <w:color w:val="000000"/>
          <w:szCs w:val="32"/>
        </w:rPr>
        <w:t>加快构建以公共服务机构为依托、合作经济组织为基础、农业产业化龙头企业为骨干、其他社会力量为补充，公益性服务和经营性服务相结合、专项服务和综合服务相协调的新型农业服务体系。发挥农业产业化龙头企业、供销社在农产品加工仓储、农业生产资料供应和市场建设中的骨干作用，做好农业产前、产后服务。村经济合作社要做好家庭承包农户的种子监管与服务。</w:t>
      </w:r>
      <w:r>
        <w:rPr>
          <w:rFonts w:ascii="仿宋_GB2312" w:hAnsi="仿宋_GB2312"/>
          <w:szCs w:val="32"/>
        </w:rPr>
        <w:t>鼓励实力强、信誉好的供种企业外引内联、兼并整合、与新型农业经营主体展开合作，扩大市场份额，增强竞争实力。加大种子龙头企业的培育力度，充分发挥其引领作用，确保主推品种的供应和安全。</w:t>
      </w:r>
    </w:p>
    <w:p>
      <w:pPr>
        <w:pStyle w:val="Normal"/>
        <w:spacing w:lineRule="exact" w:line="560"/>
        <w:ind w:firstLine="720"/>
        <w:rPr/>
      </w:pPr>
      <w:r>
        <w:rPr>
          <w:rFonts w:eastAsia="楷体_GB2312" w:ascii="楷体_GB2312" w:hAnsi="楷体_GB2312"/>
          <w:szCs w:val="32"/>
        </w:rPr>
        <w:t>3.</w:t>
      </w:r>
      <w:r>
        <w:rPr>
          <w:rFonts w:ascii="楷体_GB2312" w:hAnsi="楷体_GB2312" w:eastAsia="楷体_GB2312"/>
          <w:szCs w:val="32"/>
        </w:rPr>
        <w:t>强化示范方建设展示，引导优质品种的种植和推广。</w:t>
      </w:r>
      <w:r>
        <w:rPr>
          <w:rFonts w:ascii="仿宋_GB2312" w:hAnsi="仿宋_GB2312"/>
          <w:szCs w:val="32"/>
        </w:rPr>
        <w:t>我市是粮食大市，不同的生态区域和小气候特点对品种的适宜性要求较高，稍有疏忽，就会产生非常大的影响。建议分片区或重点乡镇建立示范方，把品种优势直接展示出来。加强新品种的展示示范和安全性评估工作，组织开展我市种植的“好品种”评选工作，进一步提高推荐品种的公信力。利通过媒体进行宣传，定期发布主推品种名录。强化行政推动，在全市范围内加大优质农产品品种的推广力度，提高优质农产品品种的覆盖率，叫响兴化农产品品牌，实现农业增效、农民增收。</w:t>
      </w:r>
    </w:p>
    <w:p>
      <w:pPr>
        <w:pStyle w:val="Normal"/>
        <w:spacing w:lineRule="exact" w:line="560"/>
        <w:ind w:first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1:27:00Z</dcterms:created>
  <dc:creator>微软用户</dc:creator>
  <dc:description/>
  <cp:keywords/>
  <dc:language>en-US</dc:language>
  <cp:lastModifiedBy>微软用户</cp:lastModifiedBy>
  <cp:lastPrinted>2015-12-07T10:50:00Z</cp:lastPrinted>
  <dcterms:modified xsi:type="dcterms:W3CDTF">2015-12-31T07:06:00Z</dcterms:modified>
  <cp:revision>36</cp:revision>
  <dc:subject/>
  <dc:title>提高良种覆盖率 提升农产品品质</dc:title>
</cp:coreProperties>
</file>