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加快推进我市企业上市工作的建议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经  济  组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企业通过上市，可以推动企业规范发展，使企业获得长期稳定的资本性资金，有效提升企业的品牌价值和市场影响力，实现公司股权增值。通过上市，对倒逼企业内生发展、实现企业规模的快速扩张和经济效益的显著提高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有重要的意义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市企业上市工作起步较早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兴达钢帘线股份有限公司在香港证交所成功上市，首发融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亿港元，但十年来发展步伐缓慢。分析原因：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是企业质态先天不足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企业规模偏小、行业偏窄、业绩不佳等核心条件制约明显。部分改制企业，由于改制不规范等历史原因，普遍存在股东多、股权不清晰、资产负债率偏高、企业管理不规范和联保贷款等，企业质态不好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是企业主认知程度不高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上市，尤其是新三板等认识上有误区，存在小富即安、望而却步、患得患失等消极心理，认为企业上市门槛高、程序复杂、周期漫长、税费增多、管理严格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是后备梯队不强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市规模以上企业中，仅排出双乐化工、渝鑫合金、富林农贷、格林生物、兴成铜业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后备。以“新三板”准备挂牌为例，泰州城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、泰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、靖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，我市只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，不仅数量少，而且成熟度不高。企业后续发展乏力，缺少梯队方阵，形成断层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提升企业运行质态，促进区域产业转型升级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做大做强优势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产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推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业强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战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建议如下：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科学筹划，突出重点，制定我企业上市优先发展战略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按照市委十次全会精神和我市“企业上市三年行动计划”的要求，对我市现阶段企业发展现状重新进行研究和梳理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优选一批、培育一批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股改一批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辅导一批、上市一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坚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政府引导、企业自主、市场运作、政策扶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原则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认真研究制定适应我市经济发展特点的企业上市工作发展战略，强化梯队建设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选择一批符合国家产业政策、有一定规模、成长性良好、且有上市意愿的企业作为重点培育对象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落实“一企一策”的帮扶措施。当前尤其要把“新三板”摆在更加突出的位置，全力抓突破，待成功挂牌后，逐步向主板、中小板和创业板过渡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力培植上市资源，多渠道、多形式推进企业上市，进一步提升我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体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济竞争力。</w:t>
      </w:r>
    </w:p>
    <w:p>
      <w:pPr>
        <w:pStyle w:val="Normal"/>
        <w:widowControl/>
        <w:spacing w:lineRule="exact" w:line="560"/>
        <w:ind w:firstLine="640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强化宣传，典型引导，增强企业上市的全方位能动性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强企业上市工作宣传推动，提高企业主、相关部门和乡镇对企业上市工作重要性的认识，化政府引导为企业主动参与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完善企业上市培训工作机制，通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走出去，请进来”的办法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组织企业参加企业上市推介会、专题研讨会、参观考察，邀请证券交易所、中介机构开展培训，帮助上市企业了解现代企业制度基本知识、资本市场法律法规和监管要求，了解证券市场规则、动态走势和操作要领。针对企业改制上市的不同需要，邀请有关专家、学者及知名企业家，进行个案辅导，有针对性地为上市企业提供服务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跟踪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道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锁龙、博生等企业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上市经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上市后的优越性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过典型引领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同营造企业上市的良好氛围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  <w:t>3.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政策扶持，优化环境，建立高效的企业上市推进机制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政府要加大上市企业的资金奖励力度，落实解决好企业改制上市工作的费用补助，对拟上市企业上市融资进行奖励、宣传推介。出台扶持“新三板”、“嫁接上市”的“提高奖励标准、科技项目优先申报、提高授信额度、阶段性的奖励前置”等专项政策措施。对拟上市企业前置费用先期垫付，上市后返还。积极引荐创业资金、种子基金和风险投资，引导和聚集社会资金直接参与上市后备企业的股权融资，助力企业寻求最佳战略投资伙伴。切实推进企业上市联席会议制度和现场办公会制度，及时解决制约上市企业在关键环节上的矛盾和问题。各相关职能部门对上市后备企业在改制、资产重组、上市申报等过程中涉及的各项审批及相关查询、咨询等事项，要实行“一站式”服务，开辟“绿色通道”，简化程序，特事特办。</w:t>
      </w:r>
    </w:p>
    <w:sectPr>
      <w:footerReference w:type="default" r:id="rId2"/>
      <w:type w:val="nextPage"/>
      <w:pgSz w:w="11906" w:h="16838"/>
      <w:pgMar w:left="1701" w:right="170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26:00Z</dcterms:created>
  <dc:creator>Administrator</dc:creator>
  <dc:description/>
  <cp:keywords/>
  <dc:language>en-US</dc:language>
  <cp:lastModifiedBy>微软用户</cp:lastModifiedBy>
  <cp:lastPrinted>2015-12-08T16:01:00Z</cp:lastPrinted>
  <dcterms:modified xsi:type="dcterms:W3CDTF">2015-12-31T07:05:00Z</dcterms:modified>
  <cp:revision>58</cp:revision>
  <dc:subject/>
  <dc:title/>
</cp:coreProperties>
</file>