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华文宋体;华文中宋"/>
          <w:b/>
          <w:b/>
          <w:sz w:val="32"/>
          <w:szCs w:val="32"/>
        </w:rPr>
      </w:pPr>
      <w:r>
        <w:rPr>
          <w:rFonts w:eastAsia="仿宋_GB2312" w:cs="华文宋体;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华文宋体;华文中宋" w:eastAsia="方正小标宋简体"/>
          <w:sz w:val="44"/>
          <w:szCs w:val="44"/>
        </w:rPr>
        <w:t>发挥新侨优势资源  助推我市经济发展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 xml:space="preserve">侨  台  组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25" w:hanging="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微软雅黑" w:eastAsia="仿宋_GB2312"/>
          <w:sz w:val="32"/>
          <w:szCs w:val="32"/>
        </w:rPr>
        <w:t>新侨群体是改革开放政策实施之后出现的新型海外华侨华人群体，相比于老一代海外华人华侨，他们具有知识层次更高、分布领域更广、发展意识更强、社会影响力更大的特点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据不完全统计，我市共有新侨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多人，主要分布在美国、加拿大、澳大利亚、英国、法国、日本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国家和地区。他们当中，有博士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博士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硕士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7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在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医药、航空航天、汽车制造、人才管理、工业工程、计算机、精密机械、金融等多个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领域成就斐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近年来，在市委市政府的领导下，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市在集聚侨智、吸引侨资、促进项目建设方面取得了一定的成效，但是，与先进地区相比、与本市经济社会发展要求相比，还存在较大差距，主要表现在：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一是特色产业吸引力不足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市现行工业企业以不锈钢制造、食品加工、机械铸造等为主，产业结构比较单一，高新技术产业相对稀缺，吸引和容纳海外侨胞投资的载体和空间不足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二是沟通交流影响力不深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宣传推介兴化的方法陈旧，途径狭窄，尚未形成全方位、立体式信息交流体系，网站、电子商务平台等现代传媒手段未得以充分利用，政府、企业与海外人才之间的信息沟通不够及时和紧密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三是优势集聚拉动力不大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现行优惠政策停留在“你有、我有、大家有”的水平上，包容、开放、优厚的政策导向作用不鲜明。科研条件相对落后，科技创新氛围欠佳。侨胞投资创业未达到集聚规模，缺乏创业典型，对外感染力有限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四是服务至诚的感召力不强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看重招引实体项目落户，对引进智慧引进技术缺乏热情。保驾护航、至诚服务的理念有待深化。跟踪落实的责任机制尚需健全和完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在大众创业、万众创新的时代背景下，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充分发挥新侨群体独特的开放、前沿、引领、交流作用，将是提升区域竞争力、</w:t>
      </w:r>
      <w:r>
        <w:rPr>
          <w:rFonts w:ascii="仿宋_GB2312" w:hAnsi="仿宋_GB2312" w:cs="仿宋;微软雅黑" w:eastAsia="仿宋_GB2312"/>
          <w:sz w:val="32"/>
          <w:szCs w:val="32"/>
        </w:rPr>
        <w:t>助推我市经济发展、促进项目建设大突破的有效途径之一。为此，我们提出如下建议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333333"/>
          <w:kern w:val="0"/>
          <w:sz w:val="32"/>
          <w:szCs w:val="32"/>
        </w:rPr>
        <w:t>1.</w:t>
      </w:r>
      <w:r>
        <w:rPr>
          <w:rFonts w:ascii="楷体_GB2312" w:hAnsi="楷体_GB2312" w:cs="宋体;SimSun" w:eastAsia="楷体_GB2312"/>
          <w:color w:val="333333"/>
          <w:kern w:val="0"/>
          <w:sz w:val="32"/>
          <w:szCs w:val="32"/>
        </w:rPr>
        <w:t>确立人才意识，重视发挥新侨人才特殊作用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一是要牢固树立“引进人才，时不我待”的理念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市新侨群体中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来国内学者首次当选美国国家医学院的院士，有获得美国政府总统奖的计算机领域专家，有被《世界基因技术》杂志评为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领先人物。无数事实证明，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抓人才的实质是抓发展先机。我们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要像抓项目一样抓人才，像招商一样抓引智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二是要牢固树立“投资人才、率先发展”的理念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一个杰出的领军型人才，往往能够带动一项重大技术的突破，乃至兴起一个学科、创造一个企业、发展一个行业、促进一个产业，推动一个区域的发展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三是牢固树立“真心引才、真情留人”的理念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要用求贤若渴的真心召唤人才，以周公吐哺的求贤精神感染人才。要有“放水养鱼”的气度和“育苗造林”的长远眼光，鼓励和支持新侨群体为兴化发展献智创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cs="宋体;SimSun" w:ascii="楷体_GB2312" w:hAnsi="楷体_GB2312"/>
          <w:color w:val="333333"/>
          <w:kern w:val="0"/>
          <w:sz w:val="32"/>
          <w:szCs w:val="32"/>
        </w:rPr>
        <w:t>2.</w:t>
      </w:r>
      <w:r>
        <w:rPr>
          <w:rFonts w:ascii="楷体_GB2312" w:hAnsi="楷体_GB2312" w:cs="宋体;SimSun" w:eastAsia="楷体_GB2312"/>
          <w:color w:val="333333"/>
          <w:kern w:val="0"/>
          <w:sz w:val="32"/>
          <w:szCs w:val="32"/>
        </w:rPr>
        <w:t>创新宣传方式，有效拓展相互之间联络空间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一是加大宣传力度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一方面要整合我市各类载体和政策、资源进行集成包装，有效宣传推介，提升兴化的海外影响力，加深新侨群体对家乡的认同感。另一方面要了解新侨群体的所思所想，宣传报道他们在海外的奋斗经历和成果，增强他们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荣誉感和回报家乡的使命感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二是把握供求信息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要稳步推进我市新侨群体数据中心建设，</w:t>
      </w:r>
      <w:r>
        <w:rPr>
          <w:rFonts w:ascii="仿宋_GB2312" w:hAnsi="仿宋_GB2312" w:cs="仿宋;微软雅黑" w:eastAsia="仿宋_GB2312"/>
          <w:sz w:val="32"/>
          <w:szCs w:val="32"/>
        </w:rPr>
        <w:t>加快收集整理，建立健全新侨群体专业人士和企业家资料档案，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摸清家底、动态跟踪，</w:t>
      </w:r>
      <w:r>
        <w:rPr>
          <w:rFonts w:ascii="仿宋_GB2312" w:hAnsi="仿宋_GB2312" w:cs="仿宋;微软雅黑" w:eastAsia="仿宋_GB2312"/>
          <w:sz w:val="32"/>
          <w:szCs w:val="32"/>
        </w:rPr>
        <w:t>力求将资料变成资源，将资源转化为生产力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三是畅通联系渠道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要充分利用现代传媒技术，保持与海外新侨群体的密切联系。建议在政府网站开辟“新侨之窗”子系统，明确专人更新维护，定期举行网上专题交流咨询活动，有针对性地寻求人才、宣传政策、提供咨询服务，促进新侨群体的引智引资工作趋向常态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333333"/>
          <w:kern w:val="0"/>
          <w:sz w:val="32"/>
          <w:szCs w:val="32"/>
        </w:rPr>
        <w:t>3.</w:t>
      </w:r>
      <w:r>
        <w:rPr>
          <w:rFonts w:ascii="楷体_GB2312" w:hAnsi="楷体_GB2312" w:cs="宋体;SimSun" w:eastAsia="楷体_GB2312"/>
          <w:color w:val="333333"/>
          <w:kern w:val="0"/>
          <w:sz w:val="32"/>
          <w:szCs w:val="32"/>
        </w:rPr>
        <w:t>完善服务体系，精心打造兴业发展优良环境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一是优化政策体系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要加强政策研究，扬长避短，从工作条件、薪酬待遇、子女教育、住房安置等方面，研究和制定针对新侨群体回乡创业的涵养、引进机制。对特殊的新侨人员采取特殊办法，在软环境建设上凸显我们的优势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二是优化服务环境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建议整合服务资源，实行部门联动，规范办事程序，提高服务效率，为新侨群体提供无障碍、一站式、个性化、全方位的服务，做到待遇招人、事业留人、情谊感人、服务到人。有条件时组建“新侨群体联谊会”，逐步将联谊会建成市委、市政府联系、服务新侨群体的桥梁和纽带。同时，切实关心生活在我市的侨界空巢老人，帮助新侨人员解决后顾之忧，用情感促动他们回乡投资兴业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三是优化园区功能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建议在市经济开发区开辟新侨群体创业平台，完善生产生活配套设施，畅通创业融资、成果转化及项目合作交易渠道，不断提升园区的综合服务功能。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四是优化引进方式。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实施“柔性用人”方式，做到不求所在，但求所用，在更大范围、更广领域、更高层次上鼓励新侨群体以智力服务的方式为家乡发展作贡献。聘请新侨群体中的杰出人才作为我市的海外顾问，通过咨询、献策、技术合作、学术交流等形式服务于我市经济社会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微软雅黑"/>
          <w:kern w:val="0"/>
          <w:sz w:val="32"/>
          <w:szCs w:val="32"/>
        </w:rPr>
      </w:pPr>
      <w:r>
        <w:rPr>
          <w:rFonts w:eastAsia="仿宋_GB2312" w:cs="仿宋;微软雅黑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1:03:00Z</dcterms:created>
  <dc:creator>user</dc:creator>
  <dc:description/>
  <cp:keywords/>
  <dc:language>en-US</dc:language>
  <cp:lastModifiedBy>微软用户</cp:lastModifiedBy>
  <cp:lastPrinted>2015-12-22T15:15:00Z</cp:lastPrinted>
  <dcterms:modified xsi:type="dcterms:W3CDTF">2015-12-23T07:2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